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360"/>
          <w:tab w:val="left" w:pos="480" w:leader="none"/>
        </w:tabs>
        <w:spacing w:before="240" w:after="60"/>
        <w:ind w:left="0" w:hanging="0"/>
        <w:jc w:val="center"/>
        <w:rPr>
          <w:caps w:val="false"/>
          <w:smallCaps w:val="false"/>
          <w:sz w:val="36"/>
        </w:rPr>
      </w:pPr>
      <w:r>
        <w:rPr>
          <w:caps w:val="false"/>
          <w:smallCaps w:val="false"/>
          <w:sz w:val="36"/>
        </w:rPr>
      </w:r>
    </w:p>
    <w:p>
      <w:pPr>
        <w:pStyle w:val="Normal"/>
        <w:spacing w:before="240" w:after="60"/>
        <w:jc w:val="center"/>
        <w:rPr>
          <w:smallCaps/>
          <w:sz w:val="36"/>
          <w:szCs w:val="36"/>
        </w:rPr>
      </w:pPr>
      <w:r>
        <w:rPr>
          <w:smallCaps/>
          <w:sz w:val="36"/>
          <w:szCs w:val="36"/>
        </w:rPr>
      </w:r>
    </w:p>
    <w:p>
      <w:pPr>
        <w:pStyle w:val="Heading1"/>
        <w:tabs>
          <w:tab w:val="clear" w:pos="360"/>
          <w:tab w:val="left" w:pos="480" w:leader="none"/>
        </w:tabs>
        <w:spacing w:before="240" w:after="60"/>
        <w:ind w:left="0" w:hanging="0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t>annex 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360"/>
          <w:tab w:val="left" w:pos="480" w:leader="none"/>
        </w:tabs>
        <w:spacing w:before="240" w:after="60"/>
        <w:ind w:left="0" w:hanging="0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t xml:space="preserve">summary diagram presenting all the </w:t>
        <w:br/>
        <w:t xml:space="preserve">possibilities of decentralisation of </w:t>
        <w:br/>
        <w:t xml:space="preserve">procurement and grant award procedures </w:t>
        <w:br/>
        <w:t xml:space="preserve">and of payments </w:t>
        <w:br/>
        <w:t>(</w:t>
      </w:r>
      <w:r>
        <w:rPr>
          <w:sz w:val="36"/>
          <w:szCs w:val="36"/>
          <w:u w:val="single"/>
          <w:lang w:val="en-US" w:eastAsia="en-US"/>
        </w:rPr>
        <w:t>budget only</w:t>
      </w:r>
      <w:r>
        <w:rPr>
          <w:sz w:val="36"/>
          <w:szCs w:val="36"/>
          <w:lang w:val="en-US" w:eastAsia="en-US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footerReference w:type="default" r:id="rId2"/>
          <w:type w:val="nextPage"/>
          <w:pgSz w:w="11906" w:h="16838"/>
          <w:pgMar w:left="1440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g">
            <w:drawing>
              <wp:inline distT="0" distB="0" distL="0" distR="0">
                <wp:extent cx="9029700" cy="53854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880" cy="5385600"/>
                          <a:chOff x="0" y="0"/>
                          <a:chExt cx="9029880" cy="5385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029880" cy="538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5480" y="4739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75600" y="382536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0" y="1728000"/>
                            <a:ext cx="720" cy="301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07800"/>
                            <a:ext cx="8572680" cy="34344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Practical Guide to contract procedure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 w:eastAsia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for EU external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 w:eastAsia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actions to be used and programme estimates to be drawn u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4480" y="1156320"/>
                            <a:ext cx="4388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GB" w:bidi="ar-SA"/>
                                </w:rPr>
                                <w:t>Procurement and grant contrac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40" y="1613520"/>
                            <a:ext cx="3291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Procurement contracts &gt; € 50,000 and gra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8280" y="1613520"/>
                            <a:ext cx="3005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Procurement contracts ≤ € 50,00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4520" y="1612800"/>
                            <a:ext cx="1526400" cy="11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Direct labour operations directly performed by the staff of the departments / entities with public-sector participation of the beneficiary count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2061360"/>
                            <a:ext cx="3290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Procurement and grant award procedures can be decentralised but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with ex-ante contro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8280" y="2070720"/>
                            <a:ext cx="3005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Procurement procedures can be decentralised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with ex-post control on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00" y="2975760"/>
                            <a:ext cx="1432440" cy="84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Amount of the procurement and grant contracts above ceilings fixed for the decentralisation of pay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80" y="4501440"/>
                            <a:ext cx="1364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GB" w:bidi="ar-SA"/>
                                </w:rPr>
                                <w:t xml:space="preserve">Payments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en-GB" w:bidi="ar-SA"/>
                                </w:rPr>
                                <w:t xml:space="preserve">cannot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GB" w:bidi="ar-SA"/>
                                </w:rPr>
                                <w:t>be decentralis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9080" y="4739760"/>
                            <a:ext cx="664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GB" w:bidi="ar-SA"/>
                                </w:rPr>
                                <w:t>Payments can be decentralised within ceiling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9080" y="2975760"/>
                            <a:ext cx="1453680" cy="84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Amount of the procurement and grant contracts below ceilings fixed for the decentralisation of pay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292000" y="1613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61640" y="2985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75600" y="2985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92000" y="2070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98640" y="205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4920" y="4501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9080" y="3990960"/>
                            <a:ext cx="659700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Practical guide to procedures for programme estimates (project approach) to be us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464840" y="1613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037720" y="927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60120" y="927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59400" y="1156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37720" y="1613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1pt;height:424.05pt" coordorigin="0,0" coordsize="14220,8481">
                <v:rect id="shape_0" stroked="t" o:allowincell="f" style="position:absolute;left:0;top:0;width:14219;height:848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245;top:746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4371,6024" to="4371,74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60,2721" to="12960,74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60;top:485;width:1349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Practical Guide to contract procedures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 w:eastAsia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for EU external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 w:eastAsia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actions to be used and programme estimates to be drawn up</w:t>
                        </w:r>
                      </w:p>
                    </w:txbxContent>
                  </v:textbox>
                  <v:imagedata r:id="rId4" o:detectmouseclick="t"/>
                  <v:stroke color="black" weight="9360" dashstyle="shortdot" joinstyle="miter" endcap="flat"/>
                  <w10:wrap type="none"/>
                </v:shape>
                <v:shape id="shape_0" fillcolor="white" stroked="t" o:allowincell="f" style="position:absolute;left:2306;top:1821;width:691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GB" w:bidi="ar-SA"/>
                          </w:rPr>
                          <w:t>Procurement and grant contract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fillcolor="white" stroked="t" o:allowincell="f" style="position:absolute;left:396;top:2541;width:518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Procurement contracts &gt; € 50,000 and grant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fillcolor="white" stroked="t" o:allowincell="f" style="position:absolute;left:5966;top:2541;width:473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Procurement contracts ≤ € 50,000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fillcolor="white" stroked="t" o:allowincell="f" style="position:absolute;left:11456;top:2540;width:2403;height:17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Direct labour operations directly performed by the staff of the departments / entities with public-sector participation of the beneficiary countr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fillcolor="white" stroked="t" o:allowincell="f" style="position:absolute;left:398;top:3246;width:518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Procurement and grant award procedures can be decentralised but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with ex-ante contro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966;top:3261;width:4732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 xml:space="preserve">Procurement procedures can be decentralised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with ex-post control onl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16;top:4686;width:2255;height:1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Amount of the procurement and grant contracts above ceilings fixed for the decentralisation of payment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fillcolor="white" stroked="t" o:allowincell="f" style="position:absolute;left:515;top:7089;width:214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GB" w:bidi="ar-SA"/>
                          </w:rPr>
                          <w:t xml:space="preserve">Payments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en-GB" w:bidi="ar-SA"/>
                          </w:rPr>
                          <w:t xml:space="preserve">cannot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GB" w:bidi="ar-SA"/>
                          </w:rPr>
                          <w:t>be decentralise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290;top:7464;width:104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GB" w:bidi="ar-SA"/>
                          </w:rPr>
                          <w:t>Payments can be decentralised within ceiling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290;top:4686;width:2288;height:1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Amount of the procurement and grant contracts below ceilings fixed for the decentralisation of payment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334;top:2541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72;top:4701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71;top:4701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334;top:326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90;top:323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14;top:708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silver" stroked="t" o:allowincell="f" style="position:absolute;left:3290;top:6285;width:1038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Practical guide to procedures for programme estimates (project approach) to be use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38160" joinstyle="miter" endcap="flat"/>
                  <w10:wrap type="none"/>
                </v:shape>
                <v:shape id="shape_0" stroked="t" o:allowincell="f" style="position:absolute;left:2307;top:2541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58;top:1461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64;top:1461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63;top:182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58;top:254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orient="landscape" w:w="16838" w:h="11906"/>
      <w:pgMar w:left="1418" w:right="1418" w:gutter="0" w:header="0" w:top="1077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Practical guide to procedures for programme estimates – project approach (version 4.1) – Annex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Practical guide to procedures for programme estimates – project approach (version 4.1) – Annex 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Practical guide to procedures for programme estimates – project approach (version 4.1) – Annex 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  <w:tab w:val="left" w:pos="480" w:leader="none"/>
      </w:tabs>
      <w:spacing w:before="240" w:after="240"/>
      <w:ind w:left="480" w:hanging="480"/>
      <w:jc w:val="both"/>
      <w:outlineLvl w:val="0"/>
    </w:pPr>
    <w:rPr>
      <w:b/>
      <w:smallCaps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7080" w:leader="none"/>
        <w:tab w:val="right" w:pos="8640" w:leader="none"/>
      </w:tabs>
      <w:spacing w:before="60" w:after="60"/>
    </w:pPr>
    <w:rPr>
      <w:rFonts w:ascii="Arial" w:hAnsi="Arial" w:cs="Arial"/>
      <w:b/>
      <w:sz w:val="32"/>
      <w:szCs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9:00:00Z</dcterms:created>
  <dc:creator>simeoan</dc:creator>
  <dc:description/>
  <cp:keywords/>
  <dc:language>en-US</dc:language>
  <cp:lastModifiedBy>BOURDILLEAU Anne (DEVCO)</cp:lastModifiedBy>
  <cp:lastPrinted>2012-11-27T15:50:00Z</cp:lastPrinted>
  <dcterms:modified xsi:type="dcterms:W3CDTF">2013-06-24T09:12:00Z</dcterms:modified>
  <cp:revision>72</cp:revision>
  <dc:subject/>
  <dc:title>Summary of possibilities of decentralisation of procurement and grant award procedures and/or of pay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