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4905</wp:posOffset>
                </wp:positionH>
                <wp:positionV relativeFrom="paragraph">
                  <wp:posOffset>557530</wp:posOffset>
                </wp:positionV>
                <wp:extent cx="0" cy="4733925"/>
                <wp:effectExtent l="5080" t="0" r="5080" b="0"/>
                <wp:wrapNone/>
                <wp:docPr id="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43.9pt" to="490.15pt,416.6pt" ID="Straight Connector 1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5280</wp:posOffset>
                </wp:positionH>
                <wp:positionV relativeFrom="paragraph">
                  <wp:posOffset>4392930</wp:posOffset>
                </wp:positionV>
                <wp:extent cx="2762250" cy="0"/>
                <wp:effectExtent l="0" t="5080" r="0" b="508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pt,345.9pt" to="743.85pt,345.9pt" ID="Straight Connector 6" stroked="t" o:allowincell="f" style="position:absolute">
                <v:stroke color="#4a7ebb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6745</wp:posOffset>
                </wp:positionH>
                <wp:positionV relativeFrom="paragraph">
                  <wp:posOffset>1963420</wp:posOffset>
                </wp:positionV>
                <wp:extent cx="1695450" cy="19246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924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PT" w:bidi="pt-PT"/>
                              </w:rPr>
                              <w:t xml:space="preserve">Adjudicação, gestão e assinatura de contratos e subvenções de valor inferior aos limiares pertinent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33.5pt;height:151.55pt;mso-wrap-distance-left:9.05pt;mso-wrap-distance-right:9.05pt;mso-wrap-distance-top:0pt;mso-wrap-distance-bottom:0pt;margin-top:154.6pt;mso-position-vertical-relative:text;margin-left:-4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PT" w:bidi="pt-PT"/>
                        </w:rPr>
                        <w:t xml:space="preserve">Adjudicação, gestão e assinatura de contratos e subvenções de valor inferior aos limiares pertinen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7780</wp:posOffset>
                </wp:positionH>
                <wp:positionV relativeFrom="paragraph">
                  <wp:posOffset>1963420</wp:posOffset>
                </wp:positionV>
                <wp:extent cx="1397000" cy="19246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24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pt-PT" w:bidi="pt-PT"/>
                              </w:rPr>
                              <w:t>Administração direta (ações executadas diretamente pelo pessoal do país parceiro ou do organismo público incumbid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10pt;height:151.55pt;mso-wrap-distance-left:9.05pt;mso-wrap-distance-right:9.05pt;mso-wrap-distance-top:0pt;mso-wrap-distance-bottom:0pt;margin-top:154.6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pt-PT" w:bidi="pt-PT"/>
                        </w:rPr>
                        <w:t>Administração direta (ações executadas diretamente pelo pessoal do país parceiro ou do organismo público incumbid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7505</wp:posOffset>
                </wp:positionH>
                <wp:positionV relativeFrom="paragraph">
                  <wp:posOffset>635</wp:posOffset>
                </wp:positionV>
                <wp:extent cx="1339850" cy="19246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924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pt-PT" w:bidi="pt-PT"/>
                              </w:rPr>
                              <w:t>Apoio à estrutura de execução (ou seja, relacionado com a gestão do O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05.5pt;height:151.55pt;mso-wrap-distance-left:9.05pt;mso-wrap-distance-right:9.05pt;mso-wrap-distance-top:0pt;mso-wrap-distance-bottom:0pt;margin-top:0pt;mso-position-vertical:top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pt-PT" w:bidi="pt-PT"/>
                        </w:rPr>
                        <w:t>Apoio à estrutura de execução (ou seja, relacionado com a gestão do O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8140</wp:posOffset>
                </wp:positionH>
                <wp:positionV relativeFrom="paragraph">
                  <wp:posOffset>1535430</wp:posOffset>
                </wp:positionV>
                <wp:extent cx="2606040" cy="135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358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PT" w:bidi="pt-PT"/>
                              </w:rPr>
                              <w:t>Os contratos públicos e subvenções de valor superior aos limiares pertinentes são geridos e assinados por uma entidade adjudicante do país parceiro, mas os pagamentos são efetuados diretamente pela Comiss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05.2pt;height:107pt;mso-wrap-distance-left:9.05pt;mso-wrap-distance-right:9.05pt;mso-wrap-distance-top:0pt;mso-wrap-distance-bottom:0pt;margin-top:120.9pt;mso-position-vertical-relative:text;margin-left:52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PT" w:bidi="pt-PT"/>
                        </w:rPr>
                        <w:t>Os contratos públicos e subvenções de valor superior aos limiares pertinentes são geridos e assinados por uma entidade adjudicante do país parceiro, mas os pagamentos são efetuados diretamente pela Comi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72580</wp:posOffset>
                </wp:positionH>
                <wp:positionV relativeFrom="page">
                  <wp:posOffset>4552950</wp:posOffset>
                </wp:positionV>
                <wp:extent cx="2628900" cy="1424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EBF1D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PT" w:bidi="pt-PT"/>
                              </w:rPr>
                              <w:t>Auditoria e avaliação: a Comissão gere e assina os contratos. Os contratos estão ligados ao OP, mas não fazem parte do respetivo orçamento (podem ser também celebrados ao abrigo de contratos-quadro aplicávei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BF1DE" strokeweight="2pt" style="position:absolute;rotation:-0;width:207pt;height:112.2pt;mso-wrap-distance-left:9.05pt;mso-wrap-distance-right:9.05pt;mso-wrap-distance-top:0pt;mso-wrap-distance-bottom:0pt;margin-top:358.5pt;mso-position-vertical-relative:page;margin-left:52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PT" w:bidi="pt-PT"/>
                        </w:rPr>
                        <w:t>Auditoria e avaliação: a Comissão gere e assina os contratos. Os contratos estão ligados ao OP, mas não fazem parte do respetivo orçamento (podem ser também celebrados ao abrigo de contratos-quadro aplicáve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-664845</wp:posOffset>
                </wp:positionV>
                <wp:extent cx="5435600" cy="5524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48"/>
                                <w:szCs w:val="48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8"/>
                                <w:szCs w:val="48"/>
                                <w:lang w:val="pt-PT" w:bidi="pt-PT"/>
                              </w:rPr>
                              <w:t>Conteúdo dos Orçamentos-Pro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43.5pt;mso-wrap-distance-left:9.05pt;mso-wrap-distance-right:9.05pt;mso-wrap-distance-top:0pt;mso-wrap-distance-bottom:0pt;margin-top:-52.35pt;mso-position-vertical-relative:text;margin-left:1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48"/>
                          <w:szCs w:val="48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48"/>
                          <w:szCs w:val="48"/>
                          <w:lang w:val="pt-PT" w:bidi="pt-PT"/>
                        </w:rPr>
                        <w:t>Conteúdo dos Orçamentos-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198755</wp:posOffset>
                </wp:positionV>
                <wp:extent cx="2298700" cy="40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0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PT" w:bidi="pt-PT"/>
                              </w:rPr>
                              <w:t>Parte «fundos para adiantamentos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81pt;height:32pt;mso-wrap-distance-left:9.05pt;mso-wrap-distance-right:9.05pt;mso-wrap-distance-top:0pt;mso-wrap-distance-bottom:0pt;margin-top:15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PT" w:bidi="pt-PT"/>
                        </w:rPr>
                        <w:t>Parte «fundos para adiantamento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6405</wp:posOffset>
                </wp:positionH>
                <wp:positionV relativeFrom="paragraph">
                  <wp:posOffset>236855</wp:posOffset>
                </wp:positionV>
                <wp:extent cx="2514600" cy="4000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00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PT" w:bidi="pt-PT"/>
                              </w:rPr>
                              <w:t>Autorizações específ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198pt;height:31.5pt;mso-wrap-distance-left:9.05pt;mso-wrap-distance-right:9.05pt;mso-wrap-distance-top:0pt;mso-wrap-distance-bottom:0pt;margin-top:18.65pt;mso-position-vertical-relative:text;margin-left:53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PT" w:bidi="pt-PT"/>
                        </w:rPr>
                        <w:t>Autorizações especí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7230</wp:posOffset>
                </wp:positionH>
                <wp:positionV relativeFrom="paragraph">
                  <wp:posOffset>1963420</wp:posOffset>
                </wp:positionV>
                <wp:extent cx="1397000" cy="192468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9246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BAC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pt-PT" w:bidi="pt-PT"/>
                              </w:rPr>
                              <w:t>Apoio ao GON/ministério (apoio geral à unidade/departamento, sem uma relação com atividades específicas) no contexto de um projeto de maior dimens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2pt" style="position:absolute;rotation:-0;width:110pt;height:151.55pt;mso-wrap-distance-left:9.05pt;mso-wrap-distance-right:9.05pt;mso-wrap-distance-top:0pt;mso-wrap-distance-bottom:0pt;margin-top:154.6pt;mso-position-vertical-relative:text;margin-left:35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pt-PT" w:bidi="pt-PT"/>
                        </w:rPr>
                        <w:t>Apoio ao GON/ministério (apoio geral à unidade/departamento, sem uma relação com atividades específicas) no contexto de um projeto de maior dimen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08140</wp:posOffset>
                </wp:positionH>
                <wp:positionV relativeFrom="paragraph">
                  <wp:posOffset>3183255</wp:posOffset>
                </wp:positionV>
                <wp:extent cx="2618740" cy="704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048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lang w:val="pt-PT" w:bidi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pt-PT" w:bidi="pt-PT"/>
                              </w:rPr>
                              <w:t xml:space="preserve">Contratos-quadro BENEF: a Comissão gere e assina os contrat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06.2pt;height:55.5pt;mso-wrap-distance-left:9.05pt;mso-wrap-distance-right:9.05pt;mso-wrap-distance-top:0pt;mso-wrap-distance-bottom:0pt;margin-top:250.65pt;mso-position-vertical-relative:text;margin-left:52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lang w:val="pt-PT" w:bidi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pt-PT" w:bidi="pt-PT"/>
                        </w:rPr>
                        <w:t xml:space="preserve">Contratos-quadro BENEF: a Comissão gere e assina os contrat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lang w:val="pt-PT" w:bidi="pt-PT"/>
      </w:rPr>
    </w:pPr>
    <w:r>
      <w:rPr>
        <w:rFonts w:eastAsia="Times New Roman" w:cs="Times New Roman" w:ascii="Times New Roman" w:hAnsi="Times New Roman"/>
        <w:sz w:val="20"/>
        <w:lang w:val="pt-PT" w:bidi="pt-PT"/>
      </w:rPr>
      <w:t>Guia prático dos procedimentos aplicáveis aos orçamentos-programa (versão 5.0 — dezembro de 2015) — Anexo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5:00Z</dcterms:created>
  <dc:creator>STOETZEL Nicolas (DEVCO)</dc:creator>
  <dc:description/>
  <cp:keywords/>
  <dc:language>en-US</dc:language>
  <cp:lastModifiedBy>DUBOIS Laurence (DEVCO)</cp:lastModifiedBy>
  <cp:lastPrinted>2015-09-24T14:19:00Z</cp:lastPrinted>
  <dcterms:modified xsi:type="dcterms:W3CDTF">2016-03-02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